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UserOA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qA6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sA6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